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434659298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708698935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